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arc Treat</w:t>
      </w:r>
    </w:p>
    <w:p>
      <w:pPr>
        <w:pStyle w:val="Normal"/>
        <w:spacing w:lineRule="auto" w:line="480"/>
        <w:rPr/>
      </w:pPr>
      <w:r>
        <w:rPr/>
        <w:t>English 101</w:t>
      </w:r>
    </w:p>
    <w:p>
      <w:pPr>
        <w:pStyle w:val="Normal"/>
        <w:spacing w:lineRule="auto" w:line="480"/>
        <w:rPr/>
      </w:pPr>
      <w:r>
        <w:rPr/>
        <w:t>Mary Wendt</w:t>
      </w:r>
    </w:p>
    <w:p>
      <w:pPr>
        <w:pStyle w:val="Normal"/>
        <w:spacing w:lineRule="auto" w:line="480"/>
        <w:rPr/>
      </w:pPr>
      <w:r>
        <w:rPr/>
        <w:t>Paper #2</w:t>
      </w:r>
    </w:p>
    <w:p>
      <w:pPr>
        <w:pStyle w:val="Normal"/>
        <w:spacing w:lineRule="auto" w:line="480"/>
        <w:rPr/>
      </w:pPr>
      <w:r>
        <w:rPr/>
        <w:t>01/30/08</w:t>
        <w:tab/>
        <w:tab/>
        <w:tab/>
        <w:t xml:space="preserve">         Fearless or Stupidity?</w:t>
      </w:r>
    </w:p>
    <w:p>
      <w:pPr>
        <w:pStyle w:val="Normal"/>
        <w:spacing w:lineRule="auto" w:line="480"/>
        <w:rPr/>
      </w:pPr>
      <w:r>
        <w:rPr/>
      </w:r>
    </w:p>
    <w:p>
      <w:pPr>
        <w:pStyle w:val="Normal"/>
        <w:spacing w:lineRule="auto" w:line="480"/>
        <w:rPr/>
      </w:pPr>
      <w:r>
        <w:rPr/>
        <w:tab/>
      </w:r>
    </w:p>
    <w:p>
      <w:pPr>
        <w:pStyle w:val="Normal"/>
        <w:spacing w:lineRule="auto" w:line="480"/>
        <w:rPr/>
      </w:pPr>
      <w:r>
        <w:rPr/>
        <w:tab/>
        <w:t>When you think of the word fearless, do you think of not being scared of anything or do you see it to mean stupidity? Fearless can be known to mean stupidity or according to dictionary.com it means to be bold and brave, and to live without fear. As you read on you will find that there are two different types that I will be writing and one of them is fearless itself and the other is stupidity and how they relate.</w:t>
      </w:r>
    </w:p>
    <w:p>
      <w:pPr>
        <w:pStyle w:val="Normal"/>
        <w:spacing w:lineRule="auto" w:line="480"/>
        <w:rPr/>
      </w:pPr>
      <w:r>
        <w:rPr/>
      </w:r>
    </w:p>
    <w:p>
      <w:pPr>
        <w:pStyle w:val="Normal"/>
        <w:spacing w:lineRule="auto" w:line="480"/>
        <w:rPr/>
      </w:pPr>
      <w:r>
        <w:rPr/>
        <w:tab/>
        <w:t>Many can say that being fearless can be the same as being stupid or just plain stupidity. How does that come about? Well there have been times in my life that I can call my self fearless but then I end up doing really stupid things and that’s exactly what I would be called is stupid. I would jump out of a huge tree and run to my mom and say “hey look I’m fearless” and my mom would say “no you’re not your stupid”. That is one example of how you can get the word fearless and stupidity mixed up. Of course many people are going to think differently about what they feel is really fearless and what they think is just stupid. The word stupidity is defined as a stupid act, notion, and or speech.  When I was a kid I always wanted to play football. Throughout high school I wanted to be the punt returner, the guy that would stand back by himself and take the punts after they were kicked. Everyone would say that when you are back there you have to be fearless because you are by yourself and you can get hit anytime without knowing. As the years went on I always returned punts and I was fearless when I was back there. I was bold and brave because I knew at any point in time that I was going to get hit, it was just a matter of when I would. Using my example you can also argue that being a punt returner is just plain stupid because you could get killed or you can get hurt and its just stupid. If you have ever played football you would know that its not stupid it’s a position and you do have to be fearless.</w:t>
      </w:r>
    </w:p>
    <w:p>
      <w:pPr>
        <w:pStyle w:val="Normal"/>
        <w:spacing w:lineRule="auto" w:line="480"/>
        <w:rPr/>
      </w:pPr>
      <w:r>
        <w:rPr/>
      </w:r>
    </w:p>
    <w:p>
      <w:pPr>
        <w:pStyle w:val="Normal"/>
        <w:spacing w:lineRule="auto" w:line="480"/>
        <w:rPr/>
      </w:pPr>
      <w:r>
        <w:rPr/>
        <w:tab/>
        <w:t>The word fearless is used in many different sports and activities then just football, basketball, and baseball. The word fearless is used in professional skiing, snowboarding, and even skateboarding. You may ask how? Well a couple years a go there was a guy that was in the middle of his run, he was skateboarding and he went up the half pipe and flew about 40 feet in the air and under him fell his skateboard to the ground and he was free falling that whole way without anything to catch him. He smashed against the pipe and did end up walking again. When I was younger I used to think that skateboarders were stupid and they and no point but now that I think about it, they are fearless. You have to be. You cannot go onto a half pipe thinking that nothings going to happen you just have to go out and perform knowing that this may be the last run you will ever take. The definition of fearless is again being bold and brave and having ice running through your veins at all times. In skiing you are looking straight down a hill and you think to yourself “oh shit”, its not necessarily stupid its being fearless and doing what you have been practicing and focusing on making it down the hill without hurting yourself or even falling. These activities that I am mentioning are by all means not stupid they are jobs, they are fun things for people to do and you have to be fearless or something bad might happen.</w:t>
      </w:r>
    </w:p>
    <w:p>
      <w:pPr>
        <w:pStyle w:val="Normal"/>
        <w:spacing w:lineRule="auto" w:line="480"/>
        <w:rPr/>
      </w:pPr>
      <w:r>
        <w:rPr/>
      </w:r>
    </w:p>
    <w:p>
      <w:pPr>
        <w:pStyle w:val="Normal"/>
        <w:spacing w:lineRule="auto" w:line="480"/>
        <w:rPr/>
      </w:pPr>
      <w:r>
        <w:rPr/>
        <w:tab/>
        <w:t>The two words are quit similar if you think about it but what a person does is what determines what word they would be known as. Whether you believe it or not the words can be very different as well which they are. I know a person that I graduated with that would get hooks attached to his back and would hang from them at his house for fun. To him obviously that’s not stupid but to everyone else it’s just plain stupidity. You hear all the time that you are being stupid or that he’s being stupid but rarely do you say he’s being fearless or he is fearless. You do sometimes but for the most part fearless is a word to describe someone actions and it’s a word that is not said much it’s just known. Fearless can describe a lot of things a person does or can do and stupidity is something that is known to label someone after they do something or does it for attention. Like when I returned punts it’s not stupid, someone has to fill that position and I filled it. Hanging from hooks in your basement is stupid.</w:t>
      </w:r>
    </w:p>
    <w:p>
      <w:pPr>
        <w:pStyle w:val="Normal"/>
        <w:spacing w:lineRule="auto" w:line="480"/>
        <w:rPr/>
      </w:pPr>
      <w:r>
        <w:rPr/>
      </w:r>
    </w:p>
    <w:p>
      <w:pPr>
        <w:pStyle w:val="Normal"/>
        <w:spacing w:lineRule="auto" w:line="480"/>
        <w:rPr/>
      </w:pPr>
      <w:r>
        <w:rPr/>
        <w:tab/>
        <w:t>There is also a couple of ideas and or actions that a person might do that its not really clear if they are fearless or just plain stupid or even both. My dad knows a person that sky dives but what are they called. Do you think they are stupid for putting there life in danger like that or do you think that they are fearless and they are being bold and brave? That’s something that you are going to have to make the decision for yourself but for most activities and actions you could claim that it could be stupidity or it could be fearless. It all depends on what you see in it. Really the difference between the two is that being fearless is doing things that take a lot of guts to get something done. Whether it’s returning punts or its diving into a car that’s on fire to save a persons life thins like that. Stupidity is something that is done by everyone at least once in their lifetime and its not necessarily needed its something that you might do to get attention.</w:t>
      </w:r>
    </w:p>
    <w:p>
      <w:pPr>
        <w:pStyle w:val="Normal"/>
        <w:spacing w:lineRule="auto" w:line="480"/>
        <w:rPr/>
      </w:pPr>
      <w:r>
        <w:rPr/>
        <w:tab/>
      </w:r>
    </w:p>
    <w:p>
      <w:pPr>
        <w:pStyle w:val="Normal"/>
        <w:spacing w:lineRule="auto" w:line="480"/>
        <w:rPr/>
      </w:pPr>
      <w:r>
        <w:rPr/>
        <w:tab/>
        <w:t>To conclude this paper fearless is described as being bold and brave. There are certain things that people do to make them being labeled as bold and brave or just being stupid. The examples that I just provided were examples of being stupid and being fearless. Now that you know what the difference is between the two I hope you agree with the definition that I have made and that there are no more arguments with what the word fearless could mean.</w:t>
      </w:r>
    </w:p>
    <w:p>
      <w:pPr>
        <w:pStyle w:val="Normal"/>
        <w:spacing w:lineRule="auto" w:line="480"/>
        <w:rPr/>
      </w:pPr>
      <w:r>
        <w:rPr/>
      </w:r>
    </w:p>
    <w:p>
      <w:pPr>
        <w:pStyle w:val="Normal"/>
        <w:spacing w:lineRule="auto" w:line="480"/>
        <w:rPr/>
      </w:pPr>
      <w:r>
        <w:rPr/>
        <w:tab/>
      </w:r>
    </w:p>
    <w:p>
      <w:pPr>
        <w:pStyle w:val="Normal"/>
        <w:spacing w:lineRule="auto" w:line="480"/>
        <w:rPr/>
      </w:pPr>
      <w:r>
        <w:rPr/>
        <w:t xml:space="preserve"> </w:t>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8:31:00Z</dcterms:created>
  <dc:creator>Marc Treat</dc:creator>
  <dc:description/>
  <cp:keywords/>
  <dc:language>en-US</dc:language>
  <cp:lastModifiedBy>Marc Treat</cp:lastModifiedBy>
  <dcterms:modified xsi:type="dcterms:W3CDTF">2008-01-30T19:41:00Z</dcterms:modified>
  <cp:revision>1</cp:revision>
  <dc:subject/>
  <dc:title>Marc Treat</dc:title>
</cp:coreProperties>
</file>